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339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30 grudnia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</w:t>
        <w:br/>
        <w:t xml:space="preserve">art. 249 ust. 3 i 4  ustawy z dnia 27 sierpnia 2009r. o finansach publicznych (Dz.U. z 2009r. Nr 157, </w:t>
        <w:br/>
        <w:t xml:space="preserve">poz. 1240, z 2010r. Nr 28, poz.146, Nr 96, poz. 620, Nr 123, poz. 835, Nr 152, poz. 1020, Nr 238, </w:t>
        <w:br/>
        <w:t xml:space="preserve">poz. 1578, Nr 257, poz. 1726; z 2011r.  Nr 185, poz. 1092, Nr 201, poz. 1183; Nr 240, poz. 1429; </w:t>
        <w:br/>
        <w:t xml:space="preserve">Nr 234, poz. 1386) oraz Uchwały Nr VII/51/2011 Rady Miejskiej Tomaszowa Mazowieckiego z dnia </w:t>
        <w:br/>
        <w:t>23 lutego 2011r. w sprawie uchwalenia „Budżetu Miasta Tomaszowa Mazowieckiego na 2011r.” (Dz.Urz.Woj.Łódzkiego z 2011r. Nr 337, poz. 3349) -  Prezydent Miasta Tomaszowa Mazowieckiego zarządza, co następuj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338/2011 Prezydenta Miasta Tomaszowa Mazowieckiego z dnia 30 grudnia 2011 w sprawie </w:t>
      </w:r>
      <w:r>
        <w:rPr>
          <w:color w:val="000000"/>
        </w:rPr>
        <w:t>dokonania zmian w budżecie Miasta Tomaszowa Mazowieckiego na 2011 rok z tytułu częściowego rozdysponowania rezerwy ogólnej</w:t>
      </w:r>
      <w:r>
        <w:rPr/>
        <w:t xml:space="preserve"> </w:t>
      </w:r>
      <w:r>
        <w:rPr>
          <w:color w:val="000000"/>
        </w:rPr>
        <w:t xml:space="preserve">oraz dokonania przesunięć między rozdziałami i paragrafami </w:t>
      </w:r>
      <w:r>
        <w:rPr/>
        <w:t xml:space="preserve">dokonuje się zmiany </w:t>
        <w:br/>
        <w:t>w planie finansowym Urzędu Miasta w Tomaszowie Mazowieckim na 2011 rok w zakresie wydatków, zgodnie z załącznikiem nr 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/>
        <w:t>Wydział Działalności Gospodarczej, załącznik nr 1.1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Inżyniera Miasta, załącznik nr 1.2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Polityki Społecznej, załącznik nr 1.3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Edukacji, załącznik nr 1.4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Administracji, Obsługi i Majątku, załącznik nr 1.5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Referat Polityki Płacowej i Kadr, załącznik nr 1.6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Referat Budżetu i Analiz Finansowych, załącznik nr 1.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2.530.126,68</w:t>
      </w:r>
      <w:r>
        <w:rPr>
          <w:b/>
          <w:u w:val="single"/>
        </w:rPr>
        <w:t xml:space="preserve">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1.352.181,32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1.177.945,36 zł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59.582.670,98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369.672,22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0.680.977,30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615.694,9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18.212.998,76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Elach</cp:lastModifiedBy>
  <cp:lastPrinted>2012-01-10T11:07:00Z</cp:lastPrinted>
  <dcterms:modified xsi:type="dcterms:W3CDTF">2012-01-10T10:08:00Z</dcterms:modified>
  <cp:revision>163</cp:revision>
  <dc:subject/>
  <dc:title/>
</cp:coreProperties>
</file>